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kiposti tn 2 Kesklinna linnaosa, Tallinn Harju maakond 10138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ter Turnau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lisan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turnau@reaalprojekt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59000918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ter Turnau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turnau@reaalprojekt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59000918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lisana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ivse elektroonilise side juurdepääsuvõrgu rajamine Kõrveküla alevik, Tartu vald, Tartu maako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2009b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ena Kelvet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et-EE"/>
              </w:rPr>
            </w:pPr>
            <w:r>
              <w:rPr>
                <w:rStyle w:val="Fontstyle01"/>
              </w:rPr>
              <w:t>7.1-2/23/16740-6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2210 Kõrveküla-Lähte tee L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0 Kõrveküla-Lähte tee L3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9403:002:004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210 Kõrveküla-Lähte tee L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1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maakaabelliin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allkirjastatud digitaalselt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.turnau@reaalprojekt.ee" TargetMode="External"/><Relationship Id="rId3" Type="http://schemas.openxmlformats.org/officeDocument/2006/relationships/hyperlink" Target="mailto:Peeter.turnau@reaalprojek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7:00Z</dcterms:created>
  <dc:creator>Your User Name</dc:creator>
  <dc:description/>
  <cp:keywords/>
  <dc:language>en-US</dc:language>
  <cp:lastModifiedBy>Peeter Turnau</cp:lastModifiedBy>
  <cp:lastPrinted>2020-04-26T16:24:00Z</cp:lastPrinted>
  <dcterms:modified xsi:type="dcterms:W3CDTF">2023-11-03T10:50:00Z</dcterms:modified>
  <cp:revision>12</cp:revision>
  <dc:subject/>
  <dc:title/>
</cp:coreProperties>
</file>